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998379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844293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488448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